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</w:rPr>
      </w:pPr>
      <w:r>
        <w:rPr>
          <w:b/>
        </w:rPr>
        <w:t>Chemistry</w:t>
        <w:tab/>
        <w:tab/>
        <w:tab/>
        <w:tab/>
        <w:tab/>
        <w:tab/>
        <w:tab/>
        <w:tab/>
        <w:tab/>
        <w:tab/>
        <w:tab/>
        <w:tab/>
        <w:tab/>
        <w:t>Name ________________________</w:t>
      </w:r>
    </w:p>
    <w:p>
      <w:pPr>
        <w:pStyle w:val="Normal"/>
        <w:tabs>
          <w:tab w:val="clear" w:pos="720"/>
          <w:tab w:val="left" w:pos="10080" w:leader="none"/>
        </w:tabs>
        <w:spacing w:before="0" w:after="60"/>
        <w:rPr/>
      </w:pPr>
      <w:r>
        <w:rPr>
          <w:b/>
        </w:rPr>
        <w:t>WS 1 – Electron Configuration Worksheet</w:t>
        <w:tab/>
        <w:t>Date_________________________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</w:rPr>
      </w:pPr>
      <w:r>
        <w:rPr>
          <w:b/>
        </w:rPr>
        <w:tab/>
        <w:t>Block_________________________</w:t>
      </w:r>
    </w:p>
    <w:p>
      <w:pPr>
        <w:pStyle w:val="Normal"/>
        <w:rPr/>
      </w:pPr>
      <w:r>
        <w:rPr/>
        <w:t>Complete the following Chart: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837"/>
        <w:gridCol w:w="3852"/>
        <w:gridCol w:w="2520"/>
        <w:gridCol w:w="2280"/>
        <w:gridCol w:w="156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mic Numb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on Configu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electrons probably lost or gain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many electrons left after loss or g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ge on ion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2s</w:t>
            </w:r>
            <w:r>
              <w:rPr>
                <w:vertAlign w:val="superscript"/>
              </w:rPr>
              <w:t>2</w:t>
            </w:r>
            <w:r>
              <w:rPr/>
              <w:t xml:space="preserve"> 2p</w:t>
            </w:r>
            <w:r>
              <w:rPr>
                <w:vertAlign w:val="superscrip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Gain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2s</w:t>
            </w:r>
            <w:r>
              <w:rPr>
                <w:vertAlign w:val="superscript"/>
              </w:rPr>
              <w:t>2</w:t>
            </w:r>
            <w:r>
              <w:rPr/>
              <w:t xml:space="preserve"> 2p</w:t>
            </w:r>
            <w:r>
              <w:rPr>
                <w:vertAlign w:val="superscript"/>
              </w:rPr>
              <w:t>6</w:t>
            </w:r>
            <w:r>
              <w:rPr/>
              <w:t xml:space="preserve">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ose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5106035" cy="2286635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880" cy="2286720"/>
                          <a:chOff x="0" y="0"/>
                          <a:chExt cx="5105880" cy="228672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510552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     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   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s   7p         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_    _ _ _    _ _ _ _ _    _ _ _ _ _ _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    6s   6p   6d  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_    _ _ _    _ _ _ _ _    _ _ _ _ _ _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    5s   5p   5d   5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_    _ _ _    _ _ _ _ _    _ _ _ _ _ _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    4s   4p   4d   4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_    _ _ _    _ _ _ _ _    _ _ _ _ _ _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    3s   3p   3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_    _ _ _    _ _ _ _ 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 2s   2p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_    _ _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 1s 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08480" cy="22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2pt;width:402.05pt;height:180.05pt" coordorigin="3600,164" coordsize="8041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1;top:165;width:80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     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    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s   7p         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_    _ _ _    _ _ _ _ _    _ _ _ _ _ _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    6s   6p   6d  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_    _ _ _    _ _ _ _ _    _ _ _ _ _ _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    5s   5p   5d   5f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_    _ _ _    _ _ _ _ _    _ _ _ _ _ _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    4s   4p   4d   4f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_    _ _ _    _ _ _ _ _    _ _ _ _ _ _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    3s   3p   3d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_    _ _ _    _ _ _ _ 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 2s   2p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_    _ _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 1s 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164;width:2532;height:35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635" cy="270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2" t="-133" r="-2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Chemistry</w:t>
        <w:tab/>
        <w:tab/>
        <w:tab/>
        <w:tab/>
        <w:tab/>
        <w:tab/>
        <w:tab/>
        <w:tab/>
        <w:tab/>
        <w:tab/>
        <w:tab/>
        <w:tab/>
        <w:tab/>
        <w:t>Name ________________________</w:t>
      </w:r>
    </w:p>
    <w:p>
      <w:pPr>
        <w:pStyle w:val="Normal"/>
        <w:tabs>
          <w:tab w:val="clear" w:pos="720"/>
          <w:tab w:val="left" w:pos="10080" w:leader="none"/>
        </w:tabs>
        <w:spacing w:before="0" w:after="60"/>
        <w:rPr/>
      </w:pPr>
      <w:r>
        <w:rPr>
          <w:b/>
        </w:rPr>
        <w:t>WS 2: Electron Configuration Worksheet</w:t>
        <w:tab/>
        <w:t>Date_________________________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</w:rPr>
      </w:pPr>
      <w:r>
        <w:rPr>
          <w:b/>
        </w:rPr>
        <w:tab/>
        <w:t>Block_________________________</w:t>
      </w:r>
    </w:p>
    <w:p>
      <w:pPr>
        <w:pStyle w:val="Normal"/>
        <w:rPr/>
      </w:pPr>
      <w:r>
        <w:rPr/>
        <w:t>Fill in the following chart</w:t>
      </w:r>
    </w:p>
    <w:p>
      <w:pPr>
        <w:pStyle w:val="Normal"/>
        <w:rPr/>
      </w:pPr>
      <w:r>
        <w:rPr/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340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hand Configu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 dia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charge on 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th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tass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gnes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ont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in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opp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lv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r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or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umin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rb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lic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hosphor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rsen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xyg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ulf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hlori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odi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el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rypt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38:00Z</dcterms:created>
  <dc:creator>mgever</dc:creator>
  <dc:description/>
  <cp:keywords/>
  <dc:language>en-US</dc:language>
  <cp:lastModifiedBy>asalla</cp:lastModifiedBy>
  <dcterms:modified xsi:type="dcterms:W3CDTF">2009-09-28T16:38:00Z</dcterms:modified>
  <cp:revision>2</cp:revision>
  <dc:subject/>
  <dc:title>Complete the following Chart</dc:title>
</cp:coreProperties>
</file>